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 521 10 1000 00 00 Géplakato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3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Szakképzési évfolyamok száma: 2 –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zintvizsga időtartama: </w:t>
        <w:tab/>
        <w:tab/>
        <w:t>3.a feladat: mérőhasáb5</w:t>
        <w:tab/>
        <w:t xml:space="preserve">  6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3.b feladat: alakoslap 1</w:t>
        <w:tab/>
        <w:t>180’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ab/>
        <w:tab/>
        <w:tab/>
        <w:t>Összesen:</w:t>
        <w:tab/>
        <w:tab/>
        <w:tab/>
        <w:t>240 per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3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  <w:u w:val="single"/>
        </w:rPr>
        <w:t xml:space="preserve">Mérési felada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 feladatra fordítható idő:</w:t>
      </w:r>
      <w:r>
        <w:rPr>
          <w:sz w:val="28"/>
          <w:szCs w:val="28"/>
        </w:rPr>
        <w:t xml:space="preserve"> 60 per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 mérés tárgya: </w:t>
      </w:r>
      <w:r>
        <w:rPr>
          <w:sz w:val="28"/>
          <w:szCs w:val="28"/>
        </w:rPr>
        <w:t>a mellékelt rajzon ábrázolt „</w:t>
      </w:r>
      <w:r>
        <w:rPr>
          <w:b/>
          <w:sz w:val="28"/>
          <w:szCs w:val="28"/>
        </w:rPr>
        <w:t>Mérőhasáb 5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égezze el az alábbi mérési feladatokat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L1, L2, L3, L4, L5, L7, L17, L20 méretét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Több méréssel határozza meg D1, D2,  méreté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ámítsa ki A1, A2 szögek értékét! Számítását méréssel ellenőrizz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öltse ki a mérési jegyzőkönyv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sználható mérőeszközö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lómérő 150/0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etemes szögmér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zsebszámológép</w:t>
      </w:r>
    </w:p>
    <w:p>
      <w:pPr>
        <w:pStyle w:val="Normal"/>
        <w:jc w:val="both"/>
        <w:rPr/>
      </w:pPr>
      <w:r>
        <w:rPr>
          <w:sz w:val="28"/>
          <w:szCs w:val="28"/>
        </w:rPr>
        <w:t>- író és rajzeszköz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 feladat a szintvizsga elnökével előzetesen egyeztetve, más hasonló szintű és nehézségi fokú feladattal cserélhető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762000</wp:posOffset>
            </wp:positionV>
            <wp:extent cx="739775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érési jegyzőköny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>
          <w:trHeight w:val="7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t végző neve</w:t>
            </w:r>
          </w:p>
        </w:tc>
        <w:tc>
          <w:tcPr>
            <w:tcW w:w="6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hely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célj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érés idej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éréshez használt eszközök, készülékek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4"/>
        <w:gridCol w:w="1316"/>
        <w:gridCol w:w="1316"/>
        <w:gridCol w:w="1316"/>
        <w:gridCol w:w="1316"/>
        <w:gridCol w:w="1316"/>
      </w:tblGrid>
      <w:tr>
        <w:trPr>
          <w:trHeight w:val="501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űszer neve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ípus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ártási száma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határ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tartomány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munkadarab száma:................................................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82"/>
        <w:gridCol w:w="583"/>
        <w:gridCol w:w="584"/>
        <w:gridCol w:w="584"/>
        <w:gridCol w:w="584"/>
        <w:gridCol w:w="584"/>
        <w:gridCol w:w="604"/>
        <w:gridCol w:w="603"/>
        <w:gridCol w:w="585"/>
        <w:gridCol w:w="587"/>
        <w:gridCol w:w="587"/>
        <w:gridCol w:w="591"/>
        <w:gridCol w:w="710"/>
        <w:gridCol w:w="710"/>
      </w:tblGrid>
      <w:tr>
        <w:trPr>
          <w:trHeight w:val="689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</w:t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7</w:t>
            </w:r>
          </w:p>
        </w:tc>
        <w:tc>
          <w:tcPr>
            <w:tcW w:w="6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0</w:t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</w:tr>
      <w:tr>
        <w:trPr>
          <w:trHeight w:val="531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</w:t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060"/>
        <w:gridCol w:w="1800"/>
        <w:gridCol w:w="162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a. Vizsgafeladat</w:t>
            </w:r>
          </w:p>
        </w:tc>
      </w:tr>
      <w:tr>
        <w:trPr>
          <w:trHeight w:val="672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mérőhasáb </w:t>
            </w:r>
            <w:r>
              <w:rPr/>
              <w:t>kijelölt elemeinek</w:t>
            </w:r>
            <w:r>
              <w:rPr>
                <w:b/>
                <w:u w:val="single"/>
              </w:rPr>
              <w:t xml:space="preserve"> </w:t>
            </w:r>
            <w:r>
              <w:rPr/>
              <w:t>mérése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rés/ étékelési szem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 méré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 méré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 számítás eredmény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 számítás eredmény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edmény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rési jegyzőköny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töl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3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Kézi és gépiforgácsolási felada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A feladatra fordítható idő: </w:t>
      </w:r>
      <w:r>
        <w:rPr>
          <w:sz w:val="28"/>
          <w:szCs w:val="28"/>
        </w:rPr>
        <w:t>180 perc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Alakoslap 1”</w:t>
      </w:r>
      <w:r>
        <w:rPr>
          <w:sz w:val="28"/>
          <w:szCs w:val="28"/>
        </w:rPr>
        <w:t xml:space="preserve">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S235JRG2C+C húzott minőségű, 70×40×4 mm nyersméretű laposacé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zerszámo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200 mm lapos előreszelő</w:t>
      </w:r>
    </w:p>
    <w:p>
      <w:pPr>
        <w:pStyle w:val="Normal"/>
        <w:rPr/>
      </w:pPr>
      <w:r>
        <w:rPr>
          <w:sz w:val="28"/>
          <w:szCs w:val="28"/>
        </w:rPr>
        <w:t>- 1 db 20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lapos előreszelő</w:t>
      </w:r>
    </w:p>
    <w:p>
      <w:pPr>
        <w:pStyle w:val="Normal"/>
        <w:rPr/>
      </w:pPr>
      <w:r>
        <w:rPr>
          <w:sz w:val="28"/>
          <w:szCs w:val="28"/>
        </w:rPr>
        <w:t>- 1 db 150 mm lapos simítóreszelő</w:t>
      </w:r>
    </w:p>
    <w:p>
      <w:pPr>
        <w:pStyle w:val="Normal"/>
        <w:rPr/>
      </w:pPr>
      <w:r>
        <w:rPr>
          <w:sz w:val="28"/>
          <w:szCs w:val="28"/>
        </w:rPr>
        <w:t>- 1 db 150 mm körszelvényű előreszelő</w:t>
      </w:r>
    </w:p>
    <w:p>
      <w:pPr>
        <w:pStyle w:val="Normal"/>
        <w:rPr/>
      </w:pPr>
      <w:r>
        <w:rPr>
          <w:sz w:val="28"/>
          <w:szCs w:val="28"/>
        </w:rPr>
        <w:t>- 1 db 150 mm körszelvényű simítóresz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tűreszelő kész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fémfűrész</w:t>
      </w:r>
    </w:p>
    <w:p>
      <w:pPr>
        <w:pStyle w:val="Normal"/>
        <w:rPr/>
      </w:pPr>
      <w:r>
        <w:rPr>
          <w:sz w:val="28"/>
          <w:szCs w:val="28"/>
        </w:rPr>
        <w:t>- 1 db  kalapács</w:t>
      </w:r>
    </w:p>
    <w:p>
      <w:pPr>
        <w:pStyle w:val="Normal"/>
        <w:rPr/>
      </w:pPr>
      <w:r>
        <w:rPr>
          <w:sz w:val="28"/>
          <w:szCs w:val="28"/>
        </w:rPr>
        <w:t>- 1 db ponto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rajzt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körző</w:t>
      </w:r>
    </w:p>
    <w:p>
      <w:pPr>
        <w:pStyle w:val="Normal"/>
        <w:rPr/>
      </w:pPr>
      <w:r>
        <w:rPr>
          <w:sz w:val="28"/>
          <w:szCs w:val="28"/>
        </w:rPr>
        <w:t>- 1 db Ø9 mm csigafúró</w:t>
      </w:r>
    </w:p>
    <w:p>
      <w:pPr>
        <w:pStyle w:val="Normal"/>
        <w:rPr/>
      </w:pPr>
      <w:r>
        <w:rPr>
          <w:sz w:val="28"/>
          <w:szCs w:val="28"/>
        </w:rPr>
        <w:t>- 1 db Ø4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Ø5 mm csiga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90˚ süllyesztő fú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menetfúró fordítóvas</w:t>
      </w:r>
    </w:p>
    <w:p>
      <w:pPr>
        <w:pStyle w:val="Normal"/>
        <w:rPr/>
      </w:pPr>
      <w:r>
        <w:rPr>
          <w:sz w:val="28"/>
          <w:szCs w:val="28"/>
        </w:rPr>
        <w:t>- 1 készlet M5 menetfúró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 és ellenőrző 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50mm 0,05 pontosságú egyetemes tolómé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60×100 talpas acélderékszö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ádiuszsab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épigé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asztali fúrógé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 db 100mm gépsa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enő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szolóanyag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isztító ecset, 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279640" cy="1032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640" cy="1032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1440"/>
        <w:gridCol w:w="2520"/>
        <w:gridCol w:w="1260"/>
        <w:gridCol w:w="1260"/>
      </w:tblGrid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 521 10 1000 00 00 Géplakatos 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3.b. Vizsgafeladat</w:t>
            </w:r>
          </w:p>
        </w:tc>
      </w:tr>
      <w:tr>
        <w:trPr>
          <w:trHeight w:val="672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 xml:space="preserve">vezérlőléc </w:t>
            </w:r>
            <w:r>
              <w:rPr/>
              <w:t>elkészítés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40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endő elem: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űré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étékelési szempont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 xml:space="preserve">Elért </w:t>
            </w:r>
          </w:p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mm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mm  (20 mm bevágás mélység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×45°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eltéré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alakítás, derékszö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yzet, süllye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, síkok, külal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eltérés, sorjáz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04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3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ŐRIZTE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űréseknél minden további 0,1 mm-es eltérés mínusz 1 pont levonással jár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36"/>
        <w:gridCol w:w="2616"/>
        <w:gridCol w:w="3138"/>
        <w:gridCol w:w="1362"/>
      </w:tblGrid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Osztályozó táblázat</w:t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izsgázó neve:                                                                                         Osztály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: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határ osztályzata: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ozott feladatok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-51</w:t>
            </w:r>
          </w:p>
        </w:tc>
        <w:tc>
          <w:tcPr>
            <w:tcW w:w="2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(elégtelen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feladat összes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2-6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(elégséges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feladat összes pontj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6-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(közep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-2. feladat összesített pontja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-9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 (jó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2-10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(jeles)</w:t>
            </w:r>
          </w:p>
        </w:tc>
        <w:tc>
          <w:tcPr>
            <w:tcW w:w="31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szintvizsga osztályzata:</w:t>
            </w:r>
          </w:p>
        </w:tc>
        <w:tc>
          <w:tcPr>
            <w:tcW w:w="13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9:00Z</dcterms:created>
  <dc:creator>Farkas György</dc:creator>
  <dc:description/>
  <dc:language>en-US</dc:language>
  <cp:lastModifiedBy>Tanmuhely</cp:lastModifiedBy>
  <dcterms:modified xsi:type="dcterms:W3CDTF">2010-10-06T09:09:00Z</dcterms:modified>
  <cp:revision>2</cp:revision>
  <dc:subject/>
  <dc:title>MAGYAR KERESKEDELMI ÉS IPARKAMARA</dc:title>
</cp:coreProperties>
</file>